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456428444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318596997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